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TAR CAMPANIA NAPOLI RG. 1288/2017</w:t>
      </w:r>
    </w:p>
    <w:p>
      <w:pPr>
        <w:pStyle w:val="Normal"/>
        <w:jc w:val="both"/>
        <w:rPr/>
      </w:pPr>
      <w:r>
        <w:rPr>
          <w:rFonts w:cs="Bookman Old Style" w:ascii="Bookman Old Style" w:hAnsi="Bookman Old Style"/>
          <w:b/>
          <w:sz w:val="24"/>
          <w:szCs w:val="24"/>
        </w:rPr>
        <w:t xml:space="preserve">INTEGRAZIONE CONTRADDITTORIO ORDINANZA TAR CAMPANIA NAPOLI SEZ. IV N. 588/2017 </w:t>
      </w:r>
    </w:p>
    <w:p>
      <w:pPr>
        <w:pStyle w:val="Normal"/>
        <w:spacing w:lineRule="auto" w:line="240" w:before="0" w:after="0"/>
        <w:jc w:val="both"/>
        <w:rPr/>
      </w:pPr>
      <w:r>
        <w:rPr>
          <w:rFonts w:cs="Bookman Old Style" w:ascii="Bookman Old Style" w:hAnsi="Bookman Old Style"/>
          <w:sz w:val="24"/>
          <w:szCs w:val="24"/>
        </w:rPr>
        <w:t xml:space="preserve">ELENCO CONTROINTERESSATI: (1) Bisogno Serena, (2) Mollo Antonio, (3) Artiola Morena, (4) Mazzone Chiara, (5) Montesarchio Serena, (6) Menditto Anna Chiara, (7) Cipullo Valentina,(8) Lanzillo Esther,(9) La Mantia Serena,(10) De Maria Francesca,(11) Bizzarro Andreina, (12) Palladino Elena, (13) D'Alessandro Francesca, (14) Fiandaca Lucia, (15) Freda Gianluigi,(16) Montazzoli Carmela, (17) Lombardi Gianluca, (18) Abbatiello Pasquale, (19) Squillaro Massimo, (20) De Marco Maria Chiara, (21) Bencivenga Antonio, (22) Lamberti Nicoletta, (23) Lieto Fiorito Giovanni, (24) Mangione Carlo, (25) Fusco Anna, (26) Mainolfi Melania, (27) Gallo Tekla, (28) Del Grosso Carmen, (29) Baino Loredana, (30) Verde Alessandra, (31) Laezza Gaetana, (32) Branca Antonella, (33) Esposito Alma, (34) Vamvakinos Eliana, (35) De Marco Claudia, (36) Grimaldi Anna, (37) Gambardella Salvatore, (38) Bifulco Enrico, (39) Guarino Donatella, (40) Rinaldi Elena, (41) Seneca Vincenzo, (42) Alemagna Larisa, (43) Compagnone Carolina, (44) Mascolo Carmela, (45) Pietrolà Valentina, (46) Picone Elisabetta, (47) Marrone Gianni, (48) De Angelis Antonella, (49) Pappolla Donata Maria, (50) Gaddi Francesco, (51) Verde Ciro, (52) Fasolino Sara, (53) Garofalo Rosario, (54) Rivieccio Anna, (55) D'Urso Oriana, (56)Palumbo Antonio, (57) Amore Cristina, (58) Tagliaferro Rosina, (59) Izzo Carmela, (60) Spiraglia Corradina, (61) Della Porta Lucia, (62) Annunziata Rosario, (63) Vitiello Giuseppina, (64) Rago Roberto, (65) Sorrentino Liliana, (66) Perrotta Loredana Giovanna, (67) Anatriello Rosa, (68) Foglia Katiuscia, (69) Cosentino Antonietta, (70) Baldassarre Crescenza. La presente pubblicazione vene effettuata in esecuzione dell’ordinanza n. 588 del 20/04/2017 della Quarta Sezione del TAR Campania Napoli di integrazione del contraddittorio resa nel giudizio R.G. n. 1288/2017. </w:t>
      </w:r>
    </w:p>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29:00Z</dcterms:created>
  <dc:creator>Utente</dc:creator>
  <dc:description/>
  <cp:keywords/>
  <dc:language>en-US</dc:language>
  <cp:lastModifiedBy>Antonello</cp:lastModifiedBy>
  <dcterms:modified xsi:type="dcterms:W3CDTF">2017-04-28T08:17:00Z</dcterms:modified>
  <cp:revision>5</cp:revision>
  <dc:subject/>
  <dc:title/>
</cp:coreProperties>
</file>